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8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к распоряж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Шабуров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  31.12.2021 №1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4"/>
        </w:rPr>
      </w:pPr>
      <w:bookmarkStart w:id="0" w:name="_Hlk528744811"/>
      <w:bookmarkEnd w:id="0"/>
      <w:r>
        <w:rPr>
          <w:rFonts w:cs="Times New Roman" w:ascii="Times New Roman" w:hAnsi="Times New Roman"/>
          <w:b/>
          <w:bCs/>
          <w:i/>
          <w:sz w:val="24"/>
        </w:rPr>
        <w:t>ГРАФИК ДОКУМЕНТООБОРОТА</w:t>
      </w:r>
    </w:p>
    <w:tbl>
      <w:tblPr>
        <w:tblW w:w="9699" w:type="dxa"/>
        <w:jc w:val="left"/>
        <w:tblInd w:w="-29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0"/>
        <w:gridCol w:w="436"/>
        <w:gridCol w:w="860"/>
        <w:gridCol w:w="884"/>
        <w:gridCol w:w="1009"/>
        <w:gridCol w:w="812"/>
        <w:gridCol w:w="1015"/>
        <w:gridCol w:w="721"/>
        <w:gridCol w:w="1252"/>
        <w:gridCol w:w="759"/>
        <w:gridCol w:w="911"/>
      </w:tblGrid>
      <w:tr>
        <w:trPr/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документа</w:t>
            </w:r>
          </w:p>
        </w:tc>
        <w:tc>
          <w:tcPr>
            <w:tcW w:w="3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оздание (получение) документа</w:t>
            </w:r>
          </w:p>
        </w:tc>
        <w:tc>
          <w:tcPr>
            <w:tcW w:w="3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верка документа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бработка документа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л-во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экз.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тветс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венный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за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выдачу (выписку)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тветс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венный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оформление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рок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испол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нения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тветс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венный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проверку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то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представ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ляет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рядок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представ-</w:t>
              <w:br/>
              <w:t>ления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рок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представ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ления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тветс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венный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обработку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рок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испол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нения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96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</w:tr>
      <w:tr>
        <w:trPr/>
        <w:tc>
          <w:tcPr>
            <w:tcW w:w="96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СЧЕТНЫЕ ДОКУМЕНТЫ</w:t>
            </w:r>
          </w:p>
        </w:tc>
      </w:tr>
      <w:tr>
        <w:trPr/>
        <w:tc>
          <w:tcPr>
            <w:tcW w:w="96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ССОВЫЕ ДОКУМЕНТЫ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ходный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ссовый ордер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(ф. 0310001)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.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Главный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бухгалтер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бухгалтер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ере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ема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нег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специалист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конце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ня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 позже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ледующего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ня после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тупления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бухгалтер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день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тупления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сходный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ссовый ордер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(ф. 0310002)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.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бухгалтер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бухгалтер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ере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ыдачи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нег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ухгалтер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бухгалтер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конце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ня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 позже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ледующего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ня после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тупления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бухгалтер т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день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тупления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</w:tr>
      <w:tr>
        <w:trPr/>
        <w:tc>
          <w:tcPr>
            <w:tcW w:w="96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ОКУМЕНТЫ ПО РАСЧЕТАМ С СОТРУДНИКАМИ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Табель учета использования рабочего времени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(ф. 0301008)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 бухг.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пециалист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пециалист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Один раз в месяц –последний день  текущего месяца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Главный бухгаллтер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Документовед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течение дня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Один раз в месяц –последний день  текущего месяца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б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ухгалте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р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 дня, после получения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Приказ о направлении в служебную командировку 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 бухг.</w:t>
              <w:br/>
              <w:t>1 в ОК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а поселения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а поселения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Не менее чем за пять рабочих дней до отъезда в командировку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а поселения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а поселения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 течение дня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 день составления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бухгалтер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 дня, после получения</w:t>
            </w:r>
          </w:p>
        </w:tc>
      </w:tr>
      <w:tr>
        <w:trPr/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вансовый отчет (ф. 0504505)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 в</w:t>
              <w:br/>
              <w:t>бухг.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бухгалтер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бухгалтер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бухгалтер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дотчетное лицо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В течение 3 рабочих дней со дня возвращения из командировки по авансам, полученным на командировочные </w:t>
              <w:br/>
              <w:t>Не позднее 3 рабочих дней с даты окончания срока выдачи денежных средств на хозяйственные расходы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бухгал-</w:t>
              <w:br/>
              <w:t>терия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в день </w:t>
              <w:br/>
              <w:t>поступления</w:t>
            </w:r>
          </w:p>
        </w:tc>
      </w:tr>
    </w:tbl>
    <w:p>
      <w:pPr>
        <w:pStyle w:val="Normal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34:00Z</dcterms:created>
  <dc:creator>User3</dc:creator>
  <dc:description>Подготовлено на базе материалов БСС «Система Главбух»</dc:description>
  <cp:keywords/>
  <dc:language>en-US</dc:language>
  <cp:lastModifiedBy>User3</cp:lastModifiedBy>
  <cp:lastPrinted>2023-02-21T14:09:00Z</cp:lastPrinted>
  <dcterms:modified xsi:type="dcterms:W3CDTF">2023-11-15T11:47:00Z</dcterms:modified>
  <cp:revision>4</cp:revision>
  <dc:subject/>
  <dc:title>Приложение к учетной политике для целей бухучета. Порядок и сроки передачи первичных учетных документов для отражения в бухучете</dc:title>
</cp:coreProperties>
</file>