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5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</w:rPr>
        <w:t xml:space="preserve">к распоряжению администрации 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</w:rPr>
        <w:t>Шабуровского сельского посел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31.12.2021 №127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ядок принятия бюджетных обязательств к учету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инятия бюджетных обязательств (принятых, принимаемых, отложенных) приведен в </w:t>
      </w:r>
      <w:r>
        <w:rPr>
          <w:rFonts w:cs="Times New Roman" w:ascii="Times New Roman" w:hAnsi="Times New Roman"/>
          <w:b/>
          <w:sz w:val="24"/>
          <w:szCs w:val="24"/>
        </w:rPr>
        <w:t>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</w:t>
      </w:r>
      <w:r>
        <w:rPr>
          <w:rFonts w:cs="Times New Roman" w:ascii="Times New Roman" w:hAnsi="Times New Roman"/>
          <w:b/>
          <w:sz w:val="24"/>
          <w:szCs w:val="24"/>
        </w:rPr>
        <w:t>таблице №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тые обязательства отражаются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учета принятых (принимаемых, отложенных)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center"/>
        <w:rPr/>
      </w:pPr>
      <w:r>
        <w:rPr/>
        <w:t>бюджетных обязательств</w:t>
      </w:r>
    </w:p>
    <w:tbl>
      <w:tblPr>
        <w:tblW w:w="51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1190"/>
        <w:gridCol w:w="1722"/>
        <w:gridCol w:w="1453"/>
        <w:gridCol w:w="1311"/>
        <w:gridCol w:w="167"/>
        <w:gridCol w:w="1491"/>
        <w:gridCol w:w="1533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ид </w:t>
              <w:br/>
              <w:t>обязательства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четный документ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отражения </w:t>
              <w:br/>
              <w:t>в учете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3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ебет 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язательства по государственным контракта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ства по государственным контрактам, заключенным путем проведения конкурентных закупок 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 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4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ны </w:t>
              <w:br/>
              <w:t>закупки;</w:t>
            </w:r>
          </w:p>
          <w:p>
            <w:pPr>
              <w:pStyle w:val="Style18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>одной заявки;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</w:t>
              <w:br/>
              <w:t xml:space="preserve">итогов конкурса, </w:t>
              <w:br/>
              <w:t xml:space="preserve">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 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>Обязательства по государственным 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ные контракты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21.ХХХ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бъеме утвержденных ЛБО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о-платежные </w:t>
              <w:br/>
              <w:t>ведомости (ф. 0504401)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  <w:br/>
              <w:t xml:space="preserve">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главой, директором подведомственного учреждения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приказа </w:t>
              <w:br/>
              <w:t>главы, директора подведомственного учреждения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 xml:space="preserve">отчета </w:t>
              <w:br/>
              <w:t>(ф. 0504505)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ансовый отчет </w:t>
              <w:br/>
              <w:t>(ф. 0504505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>Главой, директором подведоственного учреждения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овые регистры, </w:t>
              <w:br/>
              <w:t xml:space="preserve">отражающие расчет </w:t>
              <w:br/>
              <w:t>налога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е справки </w:t>
              <w:br/>
              <w:t xml:space="preserve">(ф. 0504833) с </w:t>
              <w:br/>
              <w:t xml:space="preserve">приложением </w:t>
              <w:br/>
              <w:t>расчетов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29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лист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каз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29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ые </w:t>
              <w:br/>
              <w:t>ведомости.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</w:t>
              <w:br/>
              <w:t xml:space="preserve">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контракт)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плат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</w:t>
              <w:br/>
              <w:t xml:space="preserve">документов, </w:t>
              <w:br/>
              <w:t xml:space="preserve">на основании которых </w:t>
              <w:br/>
              <w:t xml:space="preserve">осуществляются </w:t>
              <w:br/>
              <w:t>выплаты)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88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субсидий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шение о </w:t>
              <w:br/>
              <w:t xml:space="preserve">предоставлении </w:t>
              <w:br/>
              <w:t xml:space="preserve">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ющие </w:t>
              <w:br/>
              <w:t xml:space="preserve">нормативно-правовые </w:t>
              <w:br/>
              <w:t>акты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очие обязательств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ые </w:t>
              <w:br/>
              <w:t>обязательства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ых обязательств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95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тложенн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</w:t>
              <w:br/>
              <w:t xml:space="preserve">размера </w:t>
              <w:br/>
              <w:t xml:space="preserve">созданного </w:t>
              <w:br/>
              <w:t>резерва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</w:t>
              <w:br/>
              <w:t xml:space="preserve">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принятого </w:t>
              <w:br/>
              <w:t xml:space="preserve">обязательства в рамках </w:t>
              <w:br/>
              <w:t xml:space="preserve">созданного резерва 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нятия денежных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1480"/>
        <w:gridCol w:w="1469"/>
        <w:gridCol w:w="1453"/>
        <w:gridCol w:w="1252"/>
        <w:gridCol w:w="1512"/>
        <w:gridCol w:w="1514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е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 учете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Денежные обязательства по государственным контрактам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8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государственных контрактов на выполнение работ, оказание услуг, в том числе: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 Акт </w:t>
              <w:br/>
              <w:t>оказания услуг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кт выполненных </w:t>
              <w:br/>
              <w:t xml:space="preserve">работ (оказанных </w:t>
              <w:br/>
              <w:t xml:space="preserve">услуг). 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. Счет на </w:t>
              <w:br/>
              <w:t>оплату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ванс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8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платы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11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1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 xml:space="preserve">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1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1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8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главой, директором подведомственного учреждени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подписания </w:t>
              <w:br/>
              <w:t xml:space="preserve">приказа </w:t>
              <w:br/>
              <w:t>главой, директором подведомственного учреждени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>(ф. 0504505).Сумму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 xml:space="preserve">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ансовый отчет </w:t>
              <w:br/>
              <w:t>(ф. 0504505)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главой, директором подведомственного учреждения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8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9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9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каз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9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9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ые денежные обязательства </w:t>
              <w:br/>
              <w:t xml:space="preserve">учреждения, подлежащие </w:t>
              <w:br/>
              <w:t xml:space="preserve">исполнению </w:t>
              <w:br/>
              <w:t>в текущем финансовом году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8:00Z</dcterms:created>
  <dc:creator>zimens</dc:creator>
  <dc:description/>
  <cp:keywords/>
  <dc:language>en-US</dc:language>
  <cp:lastModifiedBy>User3</cp:lastModifiedBy>
  <cp:lastPrinted>2023-11-15T16:33:00Z</cp:lastPrinted>
  <dcterms:modified xsi:type="dcterms:W3CDTF">2023-11-15T11:45:00Z</dcterms:modified>
  <cp:revision>4</cp:revision>
  <dc:subject/>
  <dc:title/>
</cp:coreProperties>
</file>