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  <w:br/>
        <w:t>к распоряжению от 31.12.2021 №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бочий план счетов</w:t>
      </w:r>
    </w:p>
    <w:tbl>
      <w:tblPr>
        <w:tblW w:w="10237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32"/>
        <w:gridCol w:w="330"/>
        <w:gridCol w:w="333"/>
        <w:gridCol w:w="440"/>
        <w:gridCol w:w="406"/>
        <w:gridCol w:w="35"/>
        <w:gridCol w:w="32"/>
        <w:gridCol w:w="3132"/>
        <w:gridCol w:w="3240"/>
      </w:tblGrid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НСОВОГО СЧЕТА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етический счет объекта учета</w:t>
            </w:r>
          </w:p>
        </w:tc>
        <w:tc>
          <w:tcPr>
            <w:tcW w:w="3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групп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ида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 счета</w:t>
            </w:r>
          </w:p>
        </w:tc>
        <w:tc>
          <w:tcPr>
            <w:tcW w:w="3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ети-ческий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ти-ческий </w:t>
            </w:r>
          </w:p>
        </w:tc>
        <w:tc>
          <w:tcPr>
            <w:tcW w:w="3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</w:t>
            </w:r>
          </w:p>
        </w:tc>
        <w:tc>
          <w:tcPr>
            <w:tcW w:w="31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10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1. Нефинансовые активы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ИНАНСОВЫЕ АКТИВ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средства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недвижимое имуществ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особо ценное движимое имуществ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средства – иное 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ы лизин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помещ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ые помещ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руж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ы и оборудовани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ый и хозяйственный инвентарь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сновные средств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материальные активы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материальные активы – особо ценное 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дам нематериальн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материальные активы – иное 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дам нематериальных активов</w:t>
            </w:r>
          </w:p>
        </w:tc>
      </w:tr>
      <w:tr>
        <w:trPr>
          <w:trHeight w:val="408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hd w:fill="FF0000" w:val="clear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Нематериальные активы – предметы лизин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дам нематериальных активов</w:t>
            </w:r>
          </w:p>
        </w:tc>
      </w:tr>
      <w:tr>
        <w:trPr>
          <w:trHeight w:val="1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произведенные активы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роизведенные активы – не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урсы недр</w:t>
            </w:r>
          </w:p>
        </w:tc>
      </w:tr>
      <w:tr>
        <w:trPr>
          <w:trHeight w:val="140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произведенные активы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недвижимого имущества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особо ценного движимого имущества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иного движимого имущества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предметов лизин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имущества, составляющего казн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жилых помещен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нежилых помещений</w:t>
            </w:r>
          </w:p>
        </w:tc>
      </w:tr>
      <w:tr>
        <w:trPr>
          <w:trHeight w:val="170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сооружен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машин и оборудова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транспортных сред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Амортизация производственного и хозяйственного инвентар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библиотечного фонд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прочих основных сред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недвижимого имущества в составе имущества казн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движимого имущества в составе имущества казны</w:t>
            </w:r>
          </w:p>
        </w:tc>
      </w:tr>
      <w:tr>
        <w:trPr>
          <w:trHeight w:val="411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нематериальных активов в составе имущества казны</w:t>
            </w:r>
          </w:p>
        </w:tc>
      </w:tr>
      <w:tr>
        <w:trPr>
          <w:trHeight w:val="26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ьные запасы – особо ценное 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ьные запасы – иное 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 -  предметы лизин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каменты и перевязочные средства</w:t>
            </w:r>
          </w:p>
        </w:tc>
      </w:tr>
      <w:tr>
        <w:trPr>
          <w:trHeight w:val="179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ы питания</w:t>
            </w:r>
          </w:p>
        </w:tc>
      </w:tr>
      <w:tr>
        <w:trPr>
          <w:trHeight w:val="218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е-смазочные материалы</w:t>
            </w:r>
          </w:p>
        </w:tc>
      </w:tr>
      <w:tr>
        <w:trPr>
          <w:trHeight w:val="246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ные материал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гкий инвентарь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атериальные запас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товая продукц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ар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енка на товары</w:t>
            </w:r>
          </w:p>
        </w:tc>
      </w:tr>
      <w:tr>
        <w:trPr>
          <w:trHeight w:val="4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нефинансовые актив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не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особо ценное 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иное движимое имущество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предметы лизин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основные средств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ложения в нематериальные актив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непроизведенные актив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материальные запасы </w:t>
            </w:r>
          </w:p>
        </w:tc>
      </w:tr>
      <w:tr>
        <w:trPr>
          <w:trHeight w:val="3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инансовые активы в пути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движимое имущество учреждения в пу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обо ценное движимое имущество учреждения в пу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ое движимое имущество учреждения в пу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ы лизинга в пу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в пути</w:t>
            </w:r>
          </w:p>
        </w:tc>
      </w:tr>
      <w:tr>
        <w:trPr>
          <w:trHeight w:val="254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 в пут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инансовые активы имущества казн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финансовые активы, составляющие казн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е имущество, составляющее казну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имое имущество, составляющее казну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гоценности и ювелирные издел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ематериальные активы, составляющие казну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оизведенные активы, составляющие казну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, составляющие казну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ебестоимость готовой продукции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расходов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ладные расходы производства готовой продукции, работ, усл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расходов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хозяйственные расходы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расходов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держки обращ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расходов </w:t>
            </w:r>
          </w:p>
        </w:tc>
      </w:tr>
      <w:tr>
        <w:trPr>
          <w:trHeight w:val="341" w:hRule="atLeast"/>
        </w:trPr>
        <w:tc>
          <w:tcPr>
            <w:tcW w:w="10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Финансовые актив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ОВЫЕ АКТИВЫ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средства учреждения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на счетах учреждения в кредитной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средства в кассе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учреждения на счетах</w:t>
            </w:r>
          </w:p>
        </w:tc>
      </w:tr>
      <w:tr>
        <w:trPr>
          <w:trHeight w:val="328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учреждения, размещенные на депозиты</w:t>
            </w:r>
          </w:p>
        </w:tc>
      </w:tr>
      <w:tr>
        <w:trPr>
          <w:trHeight w:val="364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учреждения в пути</w:t>
            </w:r>
          </w:p>
        </w:tc>
      </w:tr>
      <w:tr>
        <w:trPr>
          <w:trHeight w:val="163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а</w:t>
            </w:r>
          </w:p>
        </w:tc>
      </w:tr>
      <w:tr>
        <w:trPr>
          <w:trHeight w:val="176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документы</w:t>
            </w:r>
          </w:p>
        </w:tc>
      </w:tr>
      <w:tr>
        <w:trPr>
          <w:trHeight w:val="15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кредитивы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учреждения в иностранной валют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на счетах бюджета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на счетах бюджета в органе Федерального казначе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на счетах бюджета в кредитной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на депозитных сче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на счетах бюджета в рублях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на счетах бюджета в пут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на счетах бюджета в иностранной валюте</w:t>
            </w:r>
          </w:p>
        </w:tc>
      </w:tr>
      <w:tr>
        <w:trPr>
          <w:trHeight w:val="62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поступлений, распределяемые между бюджетами бюджетной системы Российской Федерации</w:t>
            </w:r>
          </w:p>
        </w:tc>
      </w:tr>
      <w:tr>
        <w:trPr>
          <w:trHeight w:val="44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на счетах органа, осуществляющего кассовое обслужи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на счетах для выплаты наличных дене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ных учреждений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автономных учреждений </w:t>
            </w:r>
          </w:p>
        </w:tc>
      </w:tr>
      <w:tr>
        <w:trPr>
          <w:trHeight w:val="158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иных организаций </w:t>
            </w:r>
          </w:p>
        </w:tc>
      </w:tr>
      <w:tr>
        <w:trPr>
          <w:trHeight w:val="38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овые вложения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, кроме а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и и иные формы участия в капита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финансовые акти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игац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ксел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ые ценные бумаги, кроме акц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кции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вной фонд государственных (муниципальных) предприятий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государственных (муниципальных) учреждениях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формы участия в капитал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Активы в управляющих компаниях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и в международных организациях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финансовые активы</w:t>
            </w:r>
          </w:p>
        </w:tc>
      </w:tr>
      <w:tr>
        <w:trPr>
          <w:trHeight w:val="17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доходам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налоговым доход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оказания платных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суммам принудительного изъ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поступлениям от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страховым взносам на обязательное социальное страх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операций с актив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очим доход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лательщиками налоговых доход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лательщиками доходов от собственност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плательщиками доходов от оказания платных работ, услуг</w:t>
            </w:r>
          </w:p>
        </w:tc>
      </w:tr>
      <w:tr>
        <w:trPr>
          <w:trHeight w:val="483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лательщиками сумм принудительного изъят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оступлениям от других бюджетов бюджетной системы Российской Федерац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поступлениям от наднациональных организаций и правительств иностранных государ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оступлениям от международных финансовых организац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лательщиками страховых взносов на обязательное социальное страховани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операций с основными средствам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операций с нематериальными активам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операций с непроизведенными активами</w:t>
            </w:r>
          </w:p>
        </w:tc>
      </w:tr>
      <w:tr>
        <w:trPr>
          <w:trHeight w:val="33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операций с материальными запасам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доходам от операций с финансовыми активам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лательщиками прочих доходов</w:t>
            </w:r>
          </w:p>
        </w:tc>
      </w:tr>
      <w:tr>
        <w:trPr>
          <w:trHeight w:val="36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выданным авансам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работам, услуг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оступлению нефинансов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овым безвозмездным перечислениям организац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овым безвозмездным перечислениям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социальному обеспеч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рочим расход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рочим выплат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начислениям на выплаты по оплате труд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услугам связ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транспортным услуг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коммунальным услуг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арендной плате за пользование имущество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работам, услугам по содержанию имуществ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рочим работам, услуг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риобретению основных сред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риобретению нематериальн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риобретению непроизведенн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овым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овым перечислениям международным организация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енсиям, пособиям и выплатам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особиям по социальной помощи населению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пенсиям, пособиям, выплачиваемым организациями сектора государственного управл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вансам по оплате прочих расходов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кредитам, займам (ссудам)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едоставленным кредитам, займам (ссуда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hd w:fill="FFFF00" w:val="clear"/>
              </w:rPr>
            </w:r>
          </w:p>
        </w:tc>
      </w:tr>
      <w:tr>
        <w:trPr>
          <w:trHeight w:val="36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в рамках целевых иностранных кредитов (заимствов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бюджетным кредитам другим бюджетам бюджетной системы Российской Федерац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с иными дебиторами по бюджетным кредитам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займам (ссудам)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с подотчетными лицами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работам, услуг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социальному обеспеч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прочим расход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заработной плат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прочим выплат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начислениям на выплаты по оплате труд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услуг связ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коммунальных услуг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арендной платы за пользование имущество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работ, услуг по содержанию имущества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приобретению основных сред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приобретению нематериальн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приобретению материальных запас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пособий по социальной помощи населению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одотчетными лицами по оплате прочих расходов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ущербу имуществу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ущербу нефинансовым актив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прочему ущерб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ущербу основным средств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ущербу нематериальным актив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ущербу непроизведенным актив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ущербу материальным запас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недостачам денежных сред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недостачам иных финансовых активов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расчеты с дебиторами 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НДС по приобретенным материальным ценностям, работам, услуг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с финансовым органом по поступлениям в бюджет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с финансовым органом по наличным денежным средствам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распределенным поступлениям к зачислению в бюджет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прочими дебитор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учредителе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е расчеты по поступлениям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е расчеты по выбытиям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финансовые активы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ценные бумаги, кроме а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акции и иные формы участия в капита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иные финансовые акти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облигации</w:t>
            </w:r>
          </w:p>
        </w:tc>
      </w:tr>
      <w:tr>
        <w:trPr>
          <w:trHeight w:val="144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вексел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иные ценные бумаги, кроме акц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акции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государственные (муниципальные) предприятия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государственные (муниципальные) учреждения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иные формы участия в капитал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ложения в управляющие компании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международные организац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ожения в прочие финансовые активы</w:t>
            </w:r>
          </w:p>
        </w:tc>
      </w:tr>
      <w:tr>
        <w:trPr>
          <w:trHeight w:val="330" w:hRule="atLeast"/>
        </w:trPr>
        <w:tc>
          <w:tcPr>
            <w:tcW w:w="10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Обязательства</w:t>
            </w:r>
          </w:p>
        </w:tc>
      </w:tr>
      <w:tr>
        <w:trPr>
          <w:trHeight w:val="15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А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с кредиторами по долговым обязательствам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лговым обязательствам в рубл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государственным (муниципальным) гаран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долговым обязательствам в иностранной валю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бюджетами бюджетной системы Российской Федерации по привлеченным бюджетным кредитам</w:t>
            </w:r>
          </w:p>
        </w:tc>
      </w:tr>
      <w:tr>
        <w:trPr>
          <w:trHeight w:val="697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с кредиторами по государственным (муниципальным) ценным бумагам </w:t>
            </w:r>
          </w:p>
        </w:tc>
      </w:tr>
      <w:tr>
        <w:trPr>
          <w:trHeight w:val="705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с иными кредиторами по государственному (муниципальному) долгу</w:t>
            </w:r>
          </w:p>
        </w:tc>
      </w:tr>
      <w:tr>
        <w:trPr>
          <w:trHeight w:val="687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заимствованиям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являющимся государственным (муниципальным) долгом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принятым обязательствам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работам, услуг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оступлению нефинансовых акт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безвозмездным перечислениям организац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безвозмездным перечислениям бюдже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социальному обеспеч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очим расход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заработной плат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очим выплат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услугам связ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транспортным услуг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коммунальным услуг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арендной плате за пользование имущество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работам, услугам по содержанию имуществ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очим работам, услуга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иобретению нематериальн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приобретению непроизведенн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еречислениям международным организация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особиям по социальной помощи населению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приобретению ценных бумаг, кроме акций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иобретению акций и по иным формам участия в капитал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приобретению иных финансовых активов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очим расходам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латежам в бюджет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налогу на прибыль организац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налогу на добавленную стоимость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рочим платежам в бюджет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налогу на имущество организаций</w:t>
            </w:r>
          </w:p>
        </w:tc>
      </w:tr>
      <w:tr>
        <w:trPr>
          <w:trHeight w:val="13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ы по земельному налогу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расчеты с кредиторами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средствам, полученным во временное распоряжение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депонентам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удержаниям из выплат по оплате труд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нутриведомственные расчеты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платежам из бюджета с финансовым органом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с прочими кредиторами</w:t>
            </w:r>
          </w:p>
        </w:tc>
      </w:tr>
      <w:tr>
        <w:trPr>
          <w:trHeight w:val="42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выплате наличных денег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операциям на счетах органа, осуществляющего кассовое обслужи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операциям бюджета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операциям бюджетных учреждений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операциям автономных учреждений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ы по операция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ых организаций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е расчеты по поступлениям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е расчеты по выбытиям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0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Финансовый результат</w:t>
            </w:r>
          </w:p>
        </w:tc>
      </w:tr>
      <w:tr>
        <w:trPr>
          <w:trHeight w:val="41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ОВЫЙ РЕЗУЛЬТАТ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Финансовый резуль-тат хозяйствующего субъекта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текущего финансового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доходов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текущего финансового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расходов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ый результат прошлых отчетных пери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удущих пери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доходов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будущих пери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расходов </w:t>
            </w:r>
          </w:p>
        </w:tc>
      </w:tr>
      <w:tr>
        <w:trPr>
          <w:trHeight w:val="41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ультат по кассо-вым операциям бюджета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видам поступлений 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дам выбытий</w:t>
            </w:r>
          </w:p>
        </w:tc>
      </w:tr>
      <w:tr>
        <w:trPr>
          <w:trHeight w:val="339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5. Санкционирование расходов хозяйствующего субъект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НКЦИОНИРОВАНИЕ РАСХОДОВ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кционирование по текущему финансово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нкционирование по второму году, следующему за очередны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ы бюджетных обязательст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еденные лимиты бюджетных обязательств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ы бюджетных обязательств к распределению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ы бюджетных обязательств получателей бюджетных средств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нные лимиты бюджетных обязательств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ные лимиты бюджетных обязательств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миты бюджетных обязательств в пути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ные лимиты бюджетных обязательств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ые обязательства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обязательства</w:t>
            </w:r>
          </w:p>
        </w:tc>
      </w:tr>
      <w:tr>
        <w:trPr/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инятые денежные обязательств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ные ассигнования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еденные бюджетные ассигнования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е ассигнования к распределению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нные бюджетные ассигнования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ные бюджетные ассигнования</w:t>
            </w:r>
          </w:p>
        </w:tc>
      </w:tr>
      <w:tr>
        <w:trPr>
          <w:trHeight w:val="111" w:hRule="atLeast"/>
        </w:trPr>
        <w:tc>
          <w:tcPr>
            <w:tcW w:w="19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е ассигнования в пути</w:t>
            </w:r>
          </w:p>
        </w:tc>
      </w:tr>
      <w:tr>
        <w:trPr>
          <w:trHeight w:val="361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ные бюджетные ассигнования</w:t>
            </w:r>
          </w:p>
        </w:tc>
      </w:tr>
      <w:tr>
        <w:trPr>
          <w:trHeight w:val="42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метные (плановые) назначения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дам расходов (выплат)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идам доходов (поступлений)</w:t>
            </w:r>
          </w:p>
        </w:tc>
      </w:tr>
      <w:tr>
        <w:trPr>
          <w:trHeight w:val="37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на принятие обязательст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дам расходов (выплат) (обязательств)</w:t>
            </w:r>
          </w:p>
        </w:tc>
      </w:tr>
      <w:tr>
        <w:trPr>
          <w:trHeight w:val="35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ный объем финансового обеспечен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идам доходов (поступлений)</w:t>
            </w:r>
          </w:p>
        </w:tc>
      </w:tr>
      <w:tr>
        <w:trPr>
          <w:trHeight w:val="43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о финансового обеспечен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 видам доходов (поступлени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b/>
          <w:bCs/>
          <w:sz w:val="24"/>
        </w:rPr>
        <w:t>Забалансовые счета</w:t>
      </w:r>
    </w:p>
    <w:tbl>
      <w:tblPr>
        <w:tblW w:w="9135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7339"/>
        <w:gridCol w:w="133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ч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счета</w:t>
            </w:r>
          </w:p>
        </w:tc>
      </w:tr>
      <w:tr>
        <w:trPr>
          <w:trHeight w:val="352" w:hRule="atLeast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о, полученное в поль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ценности на хранении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нки строгой отчетности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мнительная задолженность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, призы, кубки и ценные подарки, сувенир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олженность, невостребованная кредиторами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в эксплуатации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ценности, выданные в личное пользование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никам (сотрудникам)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едоставленные субсидии на приобретение жиль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ковочные карт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П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карт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Т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ы по исполнению денежных обязательств через третьих лиц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балансовые счета при отражении бухгалтерских записей формируются с учетом кода финансового обеспечения (КФО):</w:t>
      </w:r>
      <w:r>
        <w:rPr>
          <w:rFonts w:cs="Times New Roman" w:ascii="Times New Roman" w:hAnsi="Times New Roman"/>
          <w:bCs/>
          <w:sz w:val="24"/>
        </w:rPr>
        <w:t xml:space="preserve"> </w:t>
        <w:br/>
        <w:t xml:space="preserve">– </w:t>
      </w:r>
      <w:r>
        <w:rPr>
          <w:rFonts w:cs="Times New Roman" w:ascii="Times New Roman" w:hAnsi="Times New Roman"/>
          <w:sz w:val="24"/>
        </w:rPr>
        <w:t>1 – бюджетная деятельность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nsolas" w:hAnsi="Consolas" w:cs="Consolas"/>
      <w:lang w:val="en-US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Actel">
    <w:name w:val="actel"/>
    <w:qFormat/>
    <w:rPr>
      <w:color w:val="E36C0A"/>
    </w:rPr>
  </w:style>
  <w:style w:type="character" w:styleId="Style17">
    <w:name w:val="Тема примечания Знак"/>
    <w:qFormat/>
    <w:rPr>
      <w:rFonts w:ascii="Arial" w:hAnsi="Arial" w:eastAsia="Times New Roman" w:cs="Arial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Times New Roman"/>
      <w:szCs w:val="20"/>
      <w:lang w:val="en-US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Style24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imes New Roman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rFonts w:ascii="Times New Roman" w:hAnsi="Times New Roman"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26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11-15T16:32:00Z</cp:lastPrinted>
  <dcterms:modified xsi:type="dcterms:W3CDTF">2023-11-15T11:44:00Z</dcterms:modified>
  <cp:revision>4</cp:revision>
  <dc:subject/>
  <dc:title>Приложение к учетной политике казенного учреждения для целей бухучета. Рабочий план счетов бюджетного учета (фрагмент)</dc:title>
</cp:coreProperties>
</file>