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  <w:br/>
        <w:t xml:space="preserve">к распоряжению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 xml:space="preserve">31.12.2021 </w:t>
      </w:r>
      <w:r>
        <w:rPr>
          <w:rFonts w:cs="Times New Roman" w:ascii="Times New Roman" w:hAnsi="Times New Roman"/>
        </w:rPr>
        <w:t>№ 1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ветительные, бытовые и прочие приборы: светильники для уличного освещения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нцелярские принадлежности с электрическим приводо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 xml:space="preserve">электротовары: удлинители, тройники электрические, переходники электрические, светильники для помещений (лампы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lang w:val="en-US"/>
        </w:rPr>
        <w:t>LED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)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</w:rPr>
        <w:t>Прочее: картриджи для МФУ, принтеров и др.</w:t>
      </w:r>
    </w:p>
    <w:sectPr>
      <w:type w:val="nextPage"/>
      <w:pgSz w:w="11906" w:h="16838"/>
      <w:pgMar w:left="1509" w:right="15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39:00Z</dcterms:created>
  <dc:creator>User3</dc:creator>
  <dc:description>Подготовлено на базе материалов БСС «Система Главбух»</dc:description>
  <cp:keywords/>
  <dc:language>en-US</dc:language>
  <cp:lastModifiedBy>User3</cp:lastModifiedBy>
  <cp:lastPrinted>2023-11-15T16:39:00Z</cp:lastPrinted>
  <dcterms:modified xsi:type="dcterms:W3CDTF">2023-11-15T11:50:00Z</dcterms:modified>
  <cp:revision>4</cp:revision>
  <dc:subject/>
  <dc:title>Приложение к учетной политике для целей бухучета. Перечень хозяйственного и производственного инвентаря</dc:title>
</cp:coreProperties>
</file>