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  <w:br/>
        <w:t xml:space="preserve">к распоряж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31.12.2021 </w:t>
      </w:r>
      <w:r>
        <w:rPr>
          <w:rFonts w:cs="Times New Roman" w:ascii="Times New Roman" w:hAnsi="Times New Roman"/>
          <w:sz w:val="24"/>
        </w:rPr>
        <w:t>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41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2"/>
        <w:gridCol w:w="3569"/>
        <w:gridCol w:w="2977"/>
        <w:gridCol w:w="2268"/>
      </w:tblGrid>
      <w:tr>
        <w:trPr/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. И. О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а Шабуровского сельского посел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латежные докумен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ы Шабуровского сельского посел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докумен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 главу в 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сутствие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3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02-21T14:09:00Z</cp:lastPrinted>
  <dcterms:modified xsi:type="dcterms:W3CDTF">2023-11-15T11:46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