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  <w:br/>
        <w:t>к распоряжению от 31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.12.2021</w:t>
      </w:r>
      <w:r>
        <w:rPr>
          <w:rFonts w:cs="Times New Roman" w:ascii="Times New Roman" w:hAnsi="Times New Roman"/>
        </w:rPr>
        <w:t xml:space="preserve"> №127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ind w:firstLine="284"/>
        <w:jc w:val="center"/>
        <w:rPr/>
      </w:pPr>
      <w:bookmarkStart w:id="0" w:name="_Hlk528744570"/>
      <w:bookmarkEnd w:id="0"/>
      <w:r>
        <w:rPr>
          <w:rFonts w:cs="Times New Roman" w:ascii="Times New Roman" w:hAnsi="Times New Roman"/>
          <w:b/>
          <w:bCs/>
          <w:color w:val="000000"/>
        </w:rPr>
        <w:t>ПОЛОЖЕНИЕ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о порядке и размерах возмещения расходов, связанных со служебными командировкам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 xml:space="preserve">в администрации Шабуровского сельского поселения 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color w:val="000000"/>
        </w:rPr>
      </w:pPr>
      <w:bookmarkStart w:id="1" w:name="_Hlk528744570"/>
      <w:bookmarkEnd w:id="1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</w:rPr>
        <w:t>Настоящее Положение разработано в соответствии со статьей 168 Трудового кодекса Российской Федерации и постановлением Правительства Российской Федерации от 13.10.2008 № 749 "Об особенностях направления работников в служебные командировки»</w:t>
      </w:r>
    </w:p>
    <w:p>
      <w:pPr>
        <w:pStyle w:val="Normal"/>
        <w:numPr>
          <w:ilvl w:val="1"/>
          <w:numId w:val="2"/>
        </w:numPr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</w:rPr>
        <w:t>Под служебной командировкой понимается поездка муниципальных служащих и работников, замещающих должности, не являющиеся должностями муниципальной службы, а также работников подведомственных учреждений, входящих в состав сельского поселения, индивидуально или в составе делегаций (групп) на определенный срок для выполнения служебного задания вне места постоянной службы на территории Российской Федерации и территории иностранного государств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3.  В служебные командировки направляются муниципальные служащие и работники, замещающие должности, не являющиеся должностями муниципальной службы, а также работники подведомственных учреждений, входящих в состав сельского поселения, (далее - работники) и состоящие в штате администрации и подведомственных учреждений, входящих в состав сельского поселения.</w:t>
        <w:br/>
        <w:t>1.4. Служебные поездки работников, постоянная служба которых имеет разъездной характер, служебными командировками не признаются.</w:t>
        <w:br/>
        <w:t>1.5. Не является служебной командировкой направление работников на профессиональную переподготовку или повышение квалификации без отрыва от службы.</w:t>
        <w:br/>
        <w:t>Работникам, направленным на профессиональную переподготовку или повышение квалификации с отрывом от службы в другую местность, сохраняются должность и денежное содержание по основному месту службы.</w:t>
        <w:br/>
        <w:t>1.6. Функции работодателя при направлении работников в служебные командировки осуществляет:</w:t>
        <w:br/>
        <w:t xml:space="preserve">глава  </w:t>
      </w:r>
      <w:r>
        <w:rPr>
          <w:rFonts w:cs="Times New Roman" w:ascii="Times New Roman" w:hAnsi="Times New Roman"/>
        </w:rPr>
        <w:t>Шабуровского</w:t>
      </w:r>
      <w:r>
        <w:rPr>
          <w:rFonts w:cs="Times New Roman" w:ascii="Times New Roman" w:hAnsi="Times New Roman"/>
          <w:color w:val="000000"/>
        </w:rPr>
        <w:t xml:space="preserve"> сельского поселения.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формление служебных командировок</w:t>
      </w:r>
    </w:p>
    <w:p>
      <w:pPr>
        <w:pStyle w:val="Normal"/>
        <w:spacing w:lineRule="auto" w:line="276" w:before="280" w:after="28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Решение о направлении работника в служебную командировку принимается главой администрации сельского поселения на основании официальных документов, поступивших в установленном порядке почтой или факсимильной связью, служебной записки руководителя работника о направлении в служебную командировку.</w:t>
        <w:br/>
        <w:t>2.2. Направление работника в служебную командировку осуществляется на основании распоряжения работодателя о направлении в служебную командировку, командировочного удостоверения, а также при необходимости - служебного задания на период служебной командировки.</w:t>
        <w:br/>
        <w:t>2.3. Копия распоряжения о направлении работника в служебную командировку направляется главному бухгалтеру поселения,</w:t>
        <w:br/>
        <w:t>для осуществления расчетов и выдачи аванса (либо перечисления денежных средств на банковскую карту) в пределах сумм, причитающихся на оплату проезда, расходов по найму жилого помещения и суточных;</w:t>
        <w:br/>
        <w:t>для оформления заказа билетов;</w:t>
        <w:br/>
        <w:t>для оформления командировочного удостоверения;</w:t>
        <w:br/>
        <w:t>для оформления выездных документов.</w:t>
        <w:br/>
        <w:t>2.4. Работникам, имеющим допуск к государственной тайне и командируемым в другие организации для ознакомления со сведениями, составляющими государственную тайну, дополнительно оформляются необходимые документы в соответствии с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28 октября 1995 года N 1050.</w:t>
        <w:br/>
        <w:t>2.5. Направление работника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.</w:t>
        <w:br/>
        <w:t>Командировочное удостоверение оформляется в одном экземпляре, подписывается работодателем или уполномоченным им лицом и выдается работнику.</w:t>
        <w:br/>
        <w:t>2.6. Командировочное удостоверение подтверждает срок пребывания работника в служебной командировке (дата приезда в пункт (пункты) назначения и дата выезда из него (из них) и находится у работника в течение времени пребывания в служебной командировке.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рок служебной командировки</w:t>
      </w:r>
    </w:p>
    <w:p>
      <w:pPr>
        <w:pStyle w:val="Normal"/>
        <w:spacing w:lineRule="auto" w:line="276" w:before="280" w:after="28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Срок служебной командировки работника определяется работодателем с учетом объема, сложности и иных особенностей служебного задания.</w:t>
        <w:br/>
        <w:t>3.2. Днем выезда в служебную командировку считается день отправления поезда, самолета, автобуса или другого транспортного средства от постоянного места прохождения работником муниципальной службы (работы), днем приезда из служебной командировки - день прибытия транспортного средства в постоянное место прохождения работником муниципальной службы (работы).</w:t>
        <w:br/>
        <w:t xml:space="preserve">    При отправлении транспортного средства до 24 часов включительно днем выезда в служебную командировку считаются текущие сутки, с 00 часов и позднее - последующие сутки.</w:t>
        <w:br/>
        <w:t xml:space="preserve">   Если место отправления транспортного средства находится за чертой населенного пункта - места прохождения работникам муниципальной службы (работы), при определении дня выезда в служебную командировку учитывается время, необходимое для проезда до места отправления транспортного средства. Аналогично определяется день прибытия работника в постоянное место прохождения муниципальной службы (работы).</w:t>
        <w:br/>
        <w:t>3.3. Фактическое время пребывания в месте командирования определяется на основании отметок в командировочном удостоверении:</w:t>
        <w:br/>
        <w:t>день выезда в служебную командировку (по постоянному месту прохождения работником муниципальной службы);</w:t>
        <w:br/>
        <w:t>день прибытия в пункт назначения;</w:t>
        <w:br/>
        <w:t>день выезда из пункта назначения к постоянному месту прохождения муниципальной службы;</w:t>
        <w:br/>
        <w:t>день прибытия к постоянному месту прохождения работником муниципальной службы.</w:t>
        <w:br/>
        <w:t>Указанные отметки заверяются подписью уполномоченного должностного лица и печатью, которая используется в хозяйственной деятельности органа или организации для засвидетельствования указанной подписи.</w:t>
        <w:br/>
        <w:t>Если работник командирован в несколько органов или организаций, расположенных в разных населенных пунктах, отметки в командировочном удостоверении о дате приезда и дате выезда делаются в каждом органе или организации.</w:t>
        <w:br/>
        <w:t>Отдельные вопросы командирования работников могут регулироваться служебным распорядком органа или организации.</w:t>
        <w:br/>
        <w:t>3.4. Вопрос о явке работника на службу (работу) в день выезда в служебную командировку и в день приезда из служебной командировки решается работодателем самостоятельно с учетом времени убытия (прибытия).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Возмещение работнику расходов, 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язанных со служебными командировками</w:t>
      </w:r>
    </w:p>
    <w:p>
      <w:pPr>
        <w:pStyle w:val="Normal"/>
        <w:spacing w:lineRule="auto" w:line="276" w:before="280" w:after="28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При направлении работника в служебную командировку ему гарантируются сохранение должности и денежного содержания за все служебные дни по графику, установленному в командирующей организации, а также возмещаются:</w:t>
        <w:br/>
        <w:t>расходы по проезду к месту командирования и обратно, в том числе из одного населенного пункта в другой, если работник командирован в несколько органов или организаций, расположенных в разных населенных пунктах;</w:t>
        <w:br/>
        <w:t>расходы по найму жилого помещения;</w:t>
        <w:br/>
        <w:t>дополнительные расходы, связанные с проживанием вне постоянного места жительства (суточные);</w:t>
        <w:br/>
        <w:t>иные расходы, связанные со служебной командировкой (при условии, что они произведены работнику с согласия работодателя).</w:t>
        <w:br/>
        <w:t>Возмещение иных расходов, связанных со служебной командировкой, произведенных с согласия работодателя, осуществляется при представлении документов, подтверждающих указанные расходы.</w:t>
        <w:br/>
        <w:t>Если работник специально командирован для работы в выходные и праздничные дни, компенсация за работу в указанные дни производится в соответствии со статьей 153 Трудового кодекса Российской Федерации.</w:t>
        <w:br/>
        <w:t>4.2. Выдача наличных денег под отчет на расходы, связанные со служебной командировкой, производится при условии полного отчета работника по ранее выданному авансу.</w:t>
        <w:br/>
        <w:t>4.4. Расходы по проезду транспортом общего пользования (кроме такси) до места отправления транспортного средства оплачиваются при наличии проездных документов, подтверждающих указанные расходы.</w:t>
        <w:br/>
        <w:t>4.5. По решению работодателя работнику при наличии обоснования могут быть возмещены расходы по проезду к месту командирования и обратно - к постоянному месту прохождения работы воздушным, железнодорожным, водным и автомобильным транспортом общего пользования (кроме такси) сверх норм, установленных настоящим Положением, в пределах средств, предусмотренных в бюджете сельского поселения на соответствующий финансовый год на содержание администрации поселения.</w:t>
        <w:br/>
        <w:t>4.6. Расходы по бронированию и найму жилого помещения (кроме случаев, когда работнику предоставляется бесплатное жилое помещение) возмещаются по фактическим затратам, подтвержденным соответствующими документами, но не более стоимости однокомнатного (одноместного) номера.</w:t>
        <w:br/>
        <w:t>В случае если в населенном пункте отсутствует гостиница, работнику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  <w:br/>
        <w:t>При отсутствии подтверждающих документов (в случае не предоставления места в гостинице)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  <w:br/>
        <w:t>В случае вынужденной остановки в пути работнику возмещаются расходы по найму жилого помещения, подтвержденные соответствующими документами, в размерах, установленных настоящим Положением.</w:t>
        <w:br/>
        <w:t>Расходы по оплате питания и других личных услуг, включенных в счет за найм жилого помещения, осуществляются за счет суточных и возмещению не подлежат.</w:t>
        <w:br/>
        <w:t>Предоставление работникам услуг по найму жилого помещения осуществляется в соответствии с Правилами предоставления гостиничных услуг в Российской Федерации, утвержденными постановлением Правительства Российской Федерации от 25 апреля 1997 года N 490.</w:t>
        <w:br/>
        <w:t>4.7. Дополнительные расходы, связанные с проживанием вне постоянного места жительства (суточные),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.</w:t>
        <w:br/>
        <w:t>4.8. В случае командирования работника в местность, откуда по условиям транспортного сообщения и характеру выполняемого служебного задания работник имеет возможность ежедневно возвращаться к постоянному месту жительства, суточные не выплачиваются.</w:t>
        <w:br/>
        <w:t>Если работник по согласованию с работодателем по окончании служебного дня остается в месте командирования, расходы по найму жилого помещения, подтвержденные соответствующими документами, возмещаются в размерах, предусмотренных пунктом 4.6 настоящего Положения.</w:t>
        <w:br/>
        <w:t>Вопрос о целесообразности ежедневного возвращения работника из места командирования к постоянному месту жительства решается работодателем с учетом расстояния, условий транспортного сообщения, характера выполняемого служебного задания, а также необходимости создания работнику условий для отдыха.</w:t>
        <w:br/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четность и ответственность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По возвращении из служебной командировки работник обязан:</w:t>
        <w:br/>
        <w:t>а) представить в течение трех рабочих дней в бухгалтерию авансовый отчет об израсходованных в связи со служебной командировкой суммах по установленной форме и произвести расчет по выданному авансу.</w:t>
        <w:br/>
        <w:t>К авансовому отчету прилагаются:</w:t>
        <w:br/>
        <w:t>командировочное удостоверение;</w:t>
        <w:br/>
        <w:t>документы о найме жилого помещения;</w:t>
        <w:br/>
        <w:t>документы, подтверждающие фактические расходы по проезду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 и найму жилого помещения, а также иные расходы, связанные со служебной командировкой и произведенные с согласия работодателя;</w:t>
        <w:br/>
        <w:t>б) представить в течение трех рабочих дней работодателю отчет о выполнении служебного задания на период служебной командировки, согласованный с непосредственным руководителем.</w:t>
        <w:br/>
        <w:t>5.2. Расходы, превышающие размеры, установленные настоящим Положением, а также иные расходы, связанные со служебной командировкой и произведенные работником с согласия работодателя, возмещаются учреждением за счет средств, предусмотренных в бюджете сельского поселения на содержание администрации сельского поселения.</w:t>
        <w:br/>
        <w:t>Возмещение расходов, связанных со служебной командировкой и произведенных с согласия работодателя, осуществляется при представлении документов, подтверждающих указанные расходы.</w:t>
        <w:br/>
        <w:t>5.3. При направлении работника в служебную командировку в рамках государственного заказа на профессиональную переподготовку, повышение квалификации и стажировку работник обязан по возвращении представить специалисту соответствующего учреждения документ, подтверждающий участие в профессиональной переподготовке, повышении квалификации, стажировке (документ о получении дополнительного профессионального образования)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5.4. При отсутствии в командировочном удостоверении отметок о прибытии в пункт назначения и убытии к постоянному месту работы, заверенных печатью, расходы, связанные по служебной командировкой, оплате не подлежат.</w:t>
        <w:br/>
        <w:t>7.6. Возмещение фактических расходов, связанных со служебной командировкой, производится в рублях по курсу Центрального банка Российской Федерации на дату утверждения авансового отчета.</w:t>
        <w:br/>
        <w:t>7.7. Неизрасходованные остатки авансовых средств возвращаются в бухгалтерию в течение трех рабочих дней после прибытия работника из служебной командировки.</w:t>
        <w:br/>
        <w:t>7.8. В случае аннулирования служебной командировки или изменения ее сроков работник обязан незамедлительно представить указанную информацию и возвратить полученный ава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7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33:00Z</cp:lastPrinted>
  <dcterms:modified xsi:type="dcterms:W3CDTF">2023-11-15T11:45:00Z</dcterms:modified>
  <cp:revision>5</cp:revision>
  <dc:subject/>
  <dc:title>Приложение к учетной политике казенного учреждения для целей бухучета. Порядок оформления служебных командировок</dc:title>
</cp:coreProperties>
</file>